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1357651801"/>
      <w:bookmarkStart w:id="2" w:name="__Fieldmark__1_1357651801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1357651801"/>
      <w:bookmarkStart w:id="4" w:name="__Fieldmark__3_1357651801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